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20"/>
        <w:gridCol w:w="940"/>
        <w:gridCol w:w="1480"/>
        <w:gridCol w:w="1740"/>
      </w:tblGrid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8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120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7324,3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1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0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63,6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8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43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8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43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8,3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6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1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19,9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4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49,9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боты по контролю состояния и эффективности защиты информации на объекте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306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7099,7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291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516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06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8663,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34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86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2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459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7094,2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834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7497,6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25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23,8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5,3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6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7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729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80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860,1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35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691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8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1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1,2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1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98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10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98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8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7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9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76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4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90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3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1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1,4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57,2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3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71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8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00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26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9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33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8,8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78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443,4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4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85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7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7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83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62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7,4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R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R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5,0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Культурная сре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А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ддержка отрасли культуры (софинансирование расходных обязательств, возникающих при реализации мероприятий по модернизации региональных и муниципальных детских школ искусств по видам искусств путем их реконструкции, капитального ремон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А1 55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А1 55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7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2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61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442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55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1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102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7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6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8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45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527,3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679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633,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3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9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64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64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9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858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8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89,0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1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51,4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6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01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5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5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8,8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2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9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83,3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9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0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0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05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8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2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3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8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6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69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0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15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845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1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2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4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1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9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5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96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855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7:00Z</dcterms:created>
  <dc:creator>SvetetskayaO</dc:creator>
  <dc:description/>
  <cp:keywords/>
  <dc:language>en-US</dc:language>
  <cp:lastModifiedBy>SvetetskayaO</cp:lastModifiedBy>
  <dcterms:modified xsi:type="dcterms:W3CDTF">2021-02-26T06:54:00Z</dcterms:modified>
  <cp:revision>2</cp:revision>
  <dc:subject/>
  <dc:title/>
</cp:coreProperties>
</file>